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bookmarkStart w:id="0" w:name="_1061875157"/>
      <w:bookmarkStart w:id="1" w:name="_967360465"/>
      <w:bookmarkEnd w:id="0"/>
      <w:bookmarkEnd w:id="1"/>
      <w:r>
        <w:rPr>
          <w:sz w:val="22"/>
        </w:rPr>
        <w:object w:dxaOrig="736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42.75pt" filled="f" o:ole="">
            <v:imagedata r:id="rId3" o:title=""/>
          </v:shape>
          <o:OLEObject Type="Embed" ProgID="" ShapeID="ole_rId2" DrawAspect="Content" ObjectID="_484613664" r:id="rId2"/>
        </w:objec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ÉRIO DO MEIO AMBIEN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SELHO NACIONAL D RECURSOS HÍDRIX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ÂMARA TÉCNICA DO PLANO NACIONAL DE RECURSOS HÍDRIC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AUTA DA 2ª REUNIÃ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440"/>
      </w:tblGrid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TA 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4/02/2000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LOCAL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ecretaria de Recursos Hídricos, em Brasília/DF.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NÍCIO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0:30 h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bertu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nalise dos pareceres dos membros da C.T. a respeito dos documentos disponibilizados em C.D., produtos do trabalho da F.G.V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iscussão sobre a realização do workshop nos dias 22 e 23 de març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suntos Gerais.</w:t>
      </w:r>
    </w:p>
    <w:sectPr>
      <w:type w:val="nextPage"/>
      <w:pgSz w:w="11906" w:h="16838"/>
      <w:pgMar w:left="1701" w:right="127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20:09:00Z</dcterms:created>
  <dc:creator>Departamento de Gestão de Águas Federais</dc:creator>
  <dc:description/>
  <dc:language>en-US</dc:language>
  <cp:lastModifiedBy>SRH</cp:lastModifiedBy>
  <dcterms:modified xsi:type="dcterms:W3CDTF">2001-09-13T20:09:00Z</dcterms:modified>
  <cp:revision>2</cp:revision>
  <dc:subject/>
  <dc:title>CÂMARA TÉCNICA DE CIÊNCIA E TECNOLOGIA</dc:title>
</cp:coreProperties>
</file>